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м есть, кем гордиться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вгусте 2019 г., в рамках работ по обеспечению безопасности образовательных учреждений, в МБОУ «Солнечная СОШ», наряду с прочим оборудованием была смонтирована система оповещения. Данная система включает себя сеть громкоговорителей, размещенных по всему зданию школы (17 динамиков) и пульт управления. Возможности пульта позволяют подключать 2 микрофона и электронные носители разных форматов (</w:t>
      </w:r>
      <w:r>
        <w:rPr>
          <w:rFonts w:cs="Times New Roman" w:ascii="Times New Roman" w:hAnsi="Times New Roman"/>
          <w:sz w:val="28"/>
          <w:szCs w:val="28"/>
          <w:lang w:val="en-US"/>
        </w:rPr>
        <w:t>flesch</w:t>
      </w:r>
      <w:r>
        <w:rPr>
          <w:rFonts w:cs="Times New Roman" w:ascii="Times New Roman" w:hAnsi="Times New Roman"/>
          <w:sz w:val="28"/>
          <w:szCs w:val="28"/>
        </w:rPr>
        <w:t xml:space="preserve"> – карты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испытания системы сразу же зародилась идея создания в школе радиоузла. Посредством него учащиеся могли бы создавать радиопередачи различной направленности (поздравления с днем рождения, различными спортивными и прочими достижениями, концерты по заявкам, репортажи о лучших людях села, района, республики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м, решение было принято, был объявлен набор сотрудников для работы «Школьного радиожурнала» (в дальнейшем он был преобразован в «Школьный информационный центр»). Дело пош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ьный и значительный пласт работы радиожурнала – работа по реализации проекта «Нам есть, кем гордиться!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араллельно с радиожурналом школа начала работу по присоединению учащихс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 всероссийскому детско-юношескому военно-патриотическому общественному движению «ЮНАРМИЯ». Одной из целей Юнармейского движения является нравственное совершенствование личности детей и подростков. А в воспитании юнармейцев нашей школы, данную цель мы сделали основной. Мы убеждены, что только высоконравственный, богатый духовно человек, способен стать настоящим патриотом, посвятить себя служению обществу и Отечеству. Ведь именно мораль, благородство, благодарность, альтруизм, верность, вера, любовь и долг, являющиеся основополагающими нравственными категориями, формируют необходимые для этого каче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чательно, что большинство учащихся, вошедших в «Школьный информационный центр» стали участниками Юнармейского отряда. Таким образом, в рамках отряда было создано одно из направлений – юные корреспонденты. А сам проект «Нам есть, кем гордиться», стал связующим звеном этих двух объединений. Более того – девиз «Нам есть, кем гордиться!» стал основной концепцией проводимой воспитательной рабо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ва больших проекта, реализуемых совместно и одновременно (ЮНАРМИЯ и «Школьный информационный центр») мы считаем основными духовно-нравственными достижениями нашей школы в 2019 – 2020 учебном году, реализуемыми через добровольчество, волонтерство, патриотизм. Именно два этих направления побудили ребят заниматься музейной работой, фехтованием, исполнением песен под гитар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бота школы по патриотическому воспитанию учащихся осуществляется по следующим основным направлениям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о всероссийском движении «ЮНАРМ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ейная рабо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ия в студии артистического фехт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окального коллектива «Музыкальная переме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ые мероприятия с внешними партнер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деятельность школы родителей учащихс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едметно-пространственной среды школ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честно говоря, в сентябре 2019 г. мы даже и не предполагали, что за столь короткий срок нам удастся достичь достаточно высоких результатов. Большим вкладом в данную работу, стало участие школы, совместно с внешними партнерами в грантовых проектах (за два года было реализовано 5 грантов на общую сумму более 600 тысяч рублей). 3 гранта – Правительство республики Хакасия в области молодежной политики, по одному – фонд «СУЭК регионам» и администрация Усть-Абаканского района республики Хакас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емся, наш опыт будет полезен другим образовательным организациям, при проведении воспитательной работы с обучающимис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 … По порядку…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чество и волонтерство – это способ построения социальных отношений, где каждый молодой человек может почувствовать себя способным совершить что-что полезное и стать нужным в благородном деле. А что может быть благороднее, чем любить и уважать свою Родину, сохранять память о людях, которые приносят ей славу.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spacing w:val="-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shd w:fill="FFFFFF" w:val="clear"/>
          <w:lang w:eastAsia="ru-RU"/>
        </w:rPr>
        <w:t>Суть проекта под названием «Радиожурнал "Нам есть, кем гордиться!"- Шаг 1» это серия радиопередач, подготовленная учащимися школы и их педагогами о людях, которые живут или жили совсем рядом с нами в нашем родном районе, селе, людях, о которых стоит знать, у них есть чему поучиться и их обязательно надо помнить. Проект «Радиожурнал «Нам есть, кем гордиться!" посвящен сотрудникам органов внутренних дел, проживающим на территории Усть-Абаканского района, а так же, сотрудникам, погибшим при исполнении служебного долга.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иожурнал «Нам есть, кем гордиться!» пропагандирует среди детей и подростков села Солнечное патриотические и добровольческие ценности, а именно: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овь к своей малой Родине;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рдость за свою страну;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бровольность;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звозмездность;</w:t>
      </w:r>
    </w:p>
    <w:p>
      <w:pPr>
        <w:pStyle w:val="Normal"/>
        <w:spacing w:lineRule="auto" w:line="240" w:before="0" w:after="0"/>
        <w:ind w:firstLine="56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равственность.</w:t>
      </w:r>
    </w:p>
    <w:p>
      <w:pPr>
        <w:pStyle w:val="Normal"/>
        <w:shd w:fill="FFFFFF" w:val="clear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ывали проект: учащиеся МБОУ «Солнечная СОШ» с активной гражданской и социальной позицией, классные руководители, педагог дополнительного образования, социальный педагог школы. (Приложение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раллельно с реализацией указанного проекта, в школе активно шла работа по формированию Юнармейского отряда. С учётом того, что ребята, задействованные в работе над проектом, то, на определенном этапе мы не стали осуществлять отдельно деятельность этих двух объединений. Так зародилась идея объединить концерт для ветеранов МВД с приведением Юнармейцев к торжественной кля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а инициатива была реализована. Молодые юнармейцы, перед лицом ветеранов, посвятивших большую часть своей жизни служению Народу России, произнесли Клятву на верность Отчизне и Юнармейскому братств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совместной работы, особо тесное сотрудничество возникло между школой и Благотворительным фондом правоохранительных органов имени Александра Туревича. Данное сотрудничество вылилось в реализацию грантового проекта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ю инфраструктуры поддержки доброволь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гранта позволили дооборудовать школьный радиоузел и сделать его составной частью школьного информационного цент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декабря 2019 г., на заключительном этапе проекта, в МБОУ «Солнечная СОШ» прошло торжественное открытие школьного информационного центра. В формате видеообращения, к ребятам обратилась Президент Благотворительного фонда правоохранительных органов имени Александра Туревича, подполковник милиции в отставке Капустина Нина Климентьева, находившаяся в то время в г. Москве. Она выразила признательность за ту важную работу, которую проводят ребята и педагоги школы. Нина Климентьева пожелала всем новых творческих успехов и удачи в наступающем год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фронт работы волонтеров над радиожурналом «Нам есть, кем гордиться!» был расширен, ведь как сказал Максим Горький «В жизни всегда есть место для подвига…».  В настоящее время идет работа над репортажами, посвященными жителям села, воевавшим в годы Великой Отечественной войны 1941-1945гг., воинам - интернационалистам, лучшим угольщикам, работникам культуры и образования, и т.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стал вторым шагом к совместной работе МБОУ «Солнечная СОШ» и Благотворительного фонда Правоохранительных органов им. А. Туревича. Мы разработали и реализовали проект «Служу России!». (Приложение 2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, полученные при реализации данного грантового проекта, позволили качественно улучшить преподавание «Основ безопасности жизнедеятельности». В Республиканском конкурсе на «Лучший кабинет ОБЖ» МБОУ «Солнечная СОШ» заняла 3-е место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 оборудован специализированный класс «ЮНАРМИЯ», который, на момент создания, являлся единственным таким классом, расположенном в общеобразовательных организациях республики Хакас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ы и внедрены в практику учебные дисциплины: «Допризывная подготовка» и «Военно-патриотическая подготовка». Создано три оборонно-спортивных класс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ная работа с ветеранами, реализуемая в рамках проекта «Нам есть, кем гордиться!», стимулировала ребят, вовлеченных в данную работу, более глубоко погрузиться в историю села, района, республики. Так, появилось еще одно направление в работе нашей школы – музейная работа. Главным достижением этой работы мы считаем осознание детьми того факта, что прошлое – это урок познания духовности, понимания настоящего, через уникальный опыт, а не «перевернутая страница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м толчком развития музейного дела нашей школы стала победа в апреле 2020 г. в конкурсе грантов Главы Усть-Абаканского района. Проект получил название «Победа! Я помню! Я горжусь!» (Приложение 3) и в 2021 году гранта Правительства республики Хакасия «Память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ых проекта позволила пополнить школьный музей редкими, оригинальными предметами-экспонатами, демонстрационной мебелью. Музей осуществляет деятельность по двум основным направлениям – историко-краеведческом и военно-патриотическом. Музейный фонд насчитывает более 200 экспонатов, большинство из которых находится в рабочем состоянии и являются оригинальными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гулярной основе в школе проходят музейные уроки, уроки мужеств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является неоднократным участником и победителем конкурсов школьных музеев республиканского и районного уровней. Экспонаты нашего музея используются при организации тематических выставок в районном краеведческом музе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ун 76-годовщины Победы в Великой Отечественной войне, мы закончили 7-ми месячную работу над созданием макета Сталинградской битвы в масштабе 1:7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лов хотелось бы отдельно сказать о работе Юнармейского отря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щиеся, вступившие в «ЮНАРМИЮ» - подростки с активной гражданской позиц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ремя работы отряда Юнармейцы неоднократно принимали деятельное участие в общественной жизни Республики, Усть-Абаканского района, с. Солнечное, МБОУ «Солнечная СОШ», различных спортивных мероприятиях, проводимых ВВПД «ЮНАРМИЯ» по Республике Хакасия (Приложение 4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с ветеранами, музейная работа, подтолкнули учащихся интересоваться культурой того времени. Возникла инициатива: а может и мы попробуем доносить до всех учащихся школы ценность песен военных лет через собственное исполнение. Сейчас в нашем коллективе «Музыкальная перемена» одна гитара, две укулеле, две вокалистки. Коллектив постоянно выступает на тематических линейках в школе и мероприятиях сельского дома 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ивное вовлечение юнармейцев в спортивную жизнь, их инициатива, позволила развивать в нашей школе еще одно нестандартное направление – артистическое фехтование. Это спортивная дисциплина с элементами театрализации. На занятиях мы изучаем историю холодного оружия, учимся обращаться со спортивным оружием. Постановки нашей студии тесно связаны с темой патриотиз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БОУ «Солнечная СОШ», охватывающая весь спектр патриотической работы широко освещается в средствах массовой информации. К настоящему времени это более 50 публикаций на официальных сайтах и страницах в социальных сетях различных ведомств и сообществ. Более 20 публикаций в печатных изданиях (газета «Усть – Абаканские известия», газета «Муниципальный вестник», журнал «Ветеран МВД России»). Мы являемся постоянными участниками конференций по вопросам патриотического воспитания (районного, республиканского и федерального уровней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, что наш опыт будет полезен и другим образовательным организациям. Мы всегда открыты для диалога и сотрудниче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диожурнал «Нам есть, кем гордиться!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Воспитание чувства личностного патриотизма у детей и подростков села Солнечное через изучение истории своего района  и людей, живущих в нем в рамках работы над радиожурналом «Нам есть, кем гордиться!»</w:t>
      </w:r>
    </w:p>
    <w:p>
      <w:pPr>
        <w:pStyle w:val="Normal"/>
        <w:spacing w:lineRule="auto" w:line="240" w:before="0" w:after="0"/>
        <w:ind w:firstLine="56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ртнерами в реализации проекта (и нашими добрыми друзьями по дальнейшей совместной работе) ст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образования и науки Республики Хакасия, Министерство внутренних дел по Республике Хакасия, Командование зенитно-ракетной бригады, дислоцированной в Республике Хакасия, </w:t>
      </w:r>
      <w:r>
        <w:rPr>
          <w:rFonts w:cs="Times New Roman" w:ascii="Times New Roman" w:hAnsi="Times New Roman"/>
          <w:sz w:val="28"/>
          <w:szCs w:val="28"/>
        </w:rPr>
        <w:t xml:space="preserve"> Благотворительный фонд правоохранительных органов имени Александра Туревича, Администрация Усть-Абаканского района, Отдел Министерства внутренних дел России по Усть-Абаканскому району, Военный комиссариатом по Усть-Абакнскому, Боградскому районам и г. Сорску, Администрация Солнечного сельсовета, Дом культуры с. Солнечное, газета «Муниципальный вестник», родители учащихся школ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м проекта</w:t>
      </w:r>
      <w:r>
        <w:rPr>
          <w:rFonts w:cs="Times New Roman" w:ascii="Times New Roman" w:hAnsi="Times New Roman"/>
          <w:sz w:val="28"/>
          <w:szCs w:val="28"/>
        </w:rPr>
        <w:t xml:space="preserve"> стал Грачёв Сергей Геннадьевич, педагог дополнительного образования школы, ветеран МВД, участник боевых действий на территории Северо - Кавказского региона, награжденный Государственной наградой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/>
        <w:t>Этапы реализации проекта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46"/>
        <w:gridCol w:w="1339"/>
        <w:gridCol w:w="4258"/>
      </w:tblGrid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эта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, решаемые на данном этап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ый эта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-сентябр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абочей группы проекта, изучение опыта других территорий по реализации подобных проектов, подготовка пакета документов, разработка плана мероприят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эта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нтябрь – ноябрь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ает в себя основные мероприятия проекта. приобретение необходимого оборудования, обучение добровольцев интервьюированию посредством журналистских мастер-классов; встречи-интервью волонтеров и ветеранов МВД по Республике Хакасия, подготовка и выпуск в эфир первого выпуска радиожурнала; презентация Радиожурнала, написание сценария  и проведение встречи-концерта для ветеранов МВД, посвященной Дню сотрудника органов внутренних дел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ительный эта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9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ведение итогов: анализ результатов, оценка эффективности реализации проекта, определение путей совершенствования в дальнейшей реализации проекта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/>
        <w:t>План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2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езультаты</w:t>
            </w:r>
          </w:p>
        </w:tc>
      </w:tr>
      <w:tr>
        <w:trPr>
          <w:trHeight w:val="2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сен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онное собра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работаны: план мероприятий проекта, план журналистских мастер-классов, план-график встреч волонтеров и ветеранов МВД. Распределены обязанности, в том числе по подготовке презентации радиожурнала «Нам есть, кем гордиться». </w:t>
            </w:r>
          </w:p>
        </w:tc>
      </w:tr>
      <w:tr>
        <w:trPr>
          <w:trHeight w:val="3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9-10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юных радио-репортеров и ведущих с волонтерами школы (серия мастер-классов)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волонтеров радио-репортеров с ветеранами МВД (запись воспоминаний, оформление в виде репортажа, запись на студии)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о не менее 5 занятий с волонтерами школы.</w:t>
            </w:r>
          </w:p>
          <w:p>
            <w:pPr>
              <w:pStyle w:val="Normal"/>
              <w:spacing w:lineRule="auto" w:line="240" w:before="48" w:after="48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48" w:after="48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о 5 встреч с ветеранами МВД.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исано на студии 5 аудио-роликов с воспоминаниями для  радиожурнала «Нам есть, кем гордиться»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оборудования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первого выпуска радиожурнала «Нам есть, кем гордиться!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о необходимое оборудование согласно бюджету проекта.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онтирован первый выпуск радиожурнала.</w:t>
            </w:r>
          </w:p>
          <w:p>
            <w:pPr>
              <w:pStyle w:val="Normal"/>
              <w:spacing w:lineRule="auto" w:line="240" w:before="48" w:after="48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зентация радиожурнала. Первый выпуск в эфир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а презентация радиожурнала. 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эфир выпущен первый номер «Радиожурнала».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лен информационный стенд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исание сценария и подготовка номеров художественной самодеятельности для  итоговой встречи-концерт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ценарий встречи-концерта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цертные номера</w:t>
            </w:r>
          </w:p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здравительные открытки для ветеранов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итоговой встречи-концерта «Герои, которые рядом», посвященной Дню сотрудника органов внутренних дел с участием ветеранов МВД по Республике Хакасия, школьников, жителей села Солнечно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а встреча–концерт с участием не менее 120 человек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/>
        <w:t>Служу России!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95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писание сути заявки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ект «Служу России» это серия теоретических и практических занятий в МБОУ «Солнечная СОШ» по допризывной подготовке и военно-патриотическому воспитанию для обучающихся 5-11 классов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раткое описание проек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Gerbera;Times New Roman" w:ascii="Times New Roman" w:hAnsi="Times New Roman"/>
                <w:color w:val="000000"/>
                <w:sz w:val="24"/>
                <w:szCs w:val="24"/>
                <w:highlight w:val="white"/>
                <w:lang w:eastAsia="zh-CN"/>
              </w:rPr>
              <w:t>Проект будет реализован совмес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с МВД по Республике Хакасия, ОМВД России по Усть-Абаканскому району, военным комиссариатом по Усть-Абаканскому, Алтайскому районам и г. Сорску, командованием Зенитно-ракетной бригады, дислоцированной на территории Республики Хакасия, ГУ МЧС России по Республике Хакасия, Усть-Абаканским отделением ОО ветеранов «Боевое Братство». </w:t>
            </w:r>
            <w:r>
              <w:rPr>
                <w:rFonts w:eastAsia="Times New Roman" w:cs="Gerbera;Times New Roman" w:ascii="Times New Roman" w:hAnsi="Times New Roman"/>
                <w:color w:val="000000"/>
                <w:sz w:val="24"/>
                <w:szCs w:val="24"/>
                <w:highlight w:val="white"/>
                <w:lang w:eastAsia="zh-CN"/>
              </w:rPr>
              <w:t>Предлагаемый проект должен изменить ситуацию в области патриотического воспитания, повышения престижа Российской армии, стремления придерживаться здорового образа жизни, сохранения и приумножения славных воинских и трудовых традиций, уважения к военной истории через систему занятий  и мероприятий, соответствующих основным целям и задачам проекта</w:t>
            </w:r>
            <w:r>
              <w:rPr>
                <w:rFonts w:eastAsia="Times New Roman" w:cs="Gerbera;Times New Roman" w:ascii="Times New Roman" w:hAnsi="Times New Roman"/>
                <w:color w:val="444444"/>
                <w:sz w:val="24"/>
                <w:szCs w:val="24"/>
                <w:highlight w:val="white"/>
                <w:lang w:eastAsia="zh-CN"/>
              </w:rPr>
              <w:t xml:space="preserve">.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зультат осуществления проек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14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Gerbera;Times New Roman" w:ascii="Times New Roman" w:hAnsi="Times New Roman"/>
                <w:color w:val="000000"/>
                <w:sz w:val="24"/>
                <w:szCs w:val="24"/>
                <w:lang w:eastAsia="zh-CN"/>
              </w:rPr>
              <w:t>-вовлечение школьников  в общественно-значимую деятельность, направленную на воспитание чувства патриотизма, гражданственности, любви к своей Роди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увеличение количества обучающихся в школьном отряде «Юнармия» на 20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- увеличение доли школьников, выбирающих осознанно дальнейшее обучение в военных ВУЗах и ВУЗах силовых структур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величение доли детей и  подростков, подготовленных к действиям в экстремальных условиях и чрезвычайных ситуац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величение доли обучающихся в МБОУ «Солнечная СОШ», охваченных допризывной подготовкой.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- повышение уровня деятельности Юнармейского отряда школы.</w:t>
            </w:r>
          </w:p>
        </w:tc>
      </w:tr>
    </w:tbl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426"/>
        <w:contextualSpacing/>
        <w:jc w:val="center"/>
        <w:rPr>
          <w:rFonts w:eastAsia="Times New Roman" w:cs="Calibri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2. Цель проекта и задачи проекта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Roboto;Times New Roman"/>
          <w:color w:val="000000"/>
          <w:sz w:val="26"/>
          <w:szCs w:val="26"/>
          <w:lang w:eastAsia="zh-CN"/>
        </w:rPr>
      </w:pPr>
      <w:r>
        <w:rPr>
          <w:rFonts w:eastAsia="Times New Roman" w:cs="Roboto;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: в</w:t>
      </w:r>
      <w:r>
        <w:rPr>
          <w:rFonts w:eastAsia="Times New Roman" w:cs="Calibri" w:ascii="Times New Roman" w:hAnsi="Times New Roman"/>
          <w:spacing w:val="-6"/>
          <w:sz w:val="28"/>
          <w:szCs w:val="28"/>
          <w:shd w:fill="FFFFFF" w:val="clear"/>
          <w:lang w:eastAsia="zh-CN"/>
        </w:rPr>
        <w:t>оспитание чувства личностного патриотизма у детей и подростков МБОУ «Солнечная СОШ» в рамках программы курсов  допризывной и военно-патриотической подготовки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чи проекта:</w:t>
      </w:r>
    </w:p>
    <w:p>
      <w:pPr>
        <w:pStyle w:val="Normal"/>
        <w:suppressAutoHyphens w:val="true"/>
        <w:spacing w:lineRule="auto" w:line="240" w:before="0" w:after="200"/>
        <w:ind w:left="-426" w:firstLine="1135"/>
        <w:contextualSpacing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разработка и реализация программы курса внеурочной деятельности по допризывной подготовке обучающихся 5-11 классов МБОУ «Солнечная СОШ»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лучшение материально-технической базы школы в части, касающейся допризывной и военно-патриотической подготовки (оснащение класса допризывной подготовки)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организация взаимодействия с силовыми ведомствами и структурам Республики Хакасия, привлечение их специалистов к проведению занятий с учащимися МБОУ «Солнечная СОШ»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eastAsia="Times New Roman" w:cs="Calibri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Основное содержание, стратегия и механизм реализации проекта</w:t>
      </w:r>
    </w:p>
    <w:p>
      <w:pPr>
        <w:pStyle w:val="Normal"/>
        <w:suppressAutoHyphens w:val="true"/>
        <w:spacing w:lineRule="auto" w:line="240" w:before="0" w:after="0"/>
        <w:ind w:firstLine="425"/>
        <w:contextualSpacing/>
        <w:jc w:val="center"/>
        <w:rPr>
          <w:rFonts w:ascii="Times New Roman" w:hAnsi="Times New Roman" w:eastAsia="Times New Roman" w:cs="Calibri"/>
          <w:sz w:val="26"/>
          <w:szCs w:val="26"/>
          <w:lang w:eastAsia="zh-CN"/>
        </w:rPr>
      </w:pPr>
      <w:r>
        <w:rPr>
          <w:rFonts w:eastAsia="Times New Roman" w:cs="Calibri" w:ascii="Times New Roman" w:hAnsi="Times New Roman"/>
          <w:sz w:val="26"/>
          <w:szCs w:val="26"/>
          <w:lang w:eastAsia="zh-CN"/>
        </w:rPr>
      </w:r>
    </w:p>
    <w:tbl>
      <w:tblPr>
        <w:tblW w:w="10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43"/>
        <w:gridCol w:w="1559"/>
        <w:gridCol w:w="253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та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то будет осуществля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</w:t>
            </w:r>
          </w:p>
        </w:tc>
      </w:tr>
      <w:tr>
        <w:trPr>
          <w:trHeight w:val="16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готовитель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лючение соглашений о сотрудничестве между БФП им. А. Туревича и: МБОУ «Солнечная СОШ», Силовыми структурами и ведомствами, Усть - Абаканским отделением ОО «Боевое брат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ай-июнь 2020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ФП им. А. Туревич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сновной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нащение в здании МБОУ «Солнечная СОШ» класса допризывной подготовки необходимым оборудованием и учебными матери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юнь-сентябрь 2020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ФП им. А. Туревича, МБОУ «Солнечная СОШ»</w:t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зработка программы курсов допризывной и военно-патрио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юнь-август 2020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ФП им. А. Туревича</w:t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ализация программы курса допризывной подготовки с обучающимися МБОУ «Солнечн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нтябрь-декабрь 2020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БОУ «Солнечная СОШ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лючитель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подведение итогов: анализ результатов, оценка эффективности реализации проекта, определение путей совершенствования в дальнейшей реализации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кабрь 2020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ФП им. А. Туреви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 Hak;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 Hak;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а! Я помню! Я горжусь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746"/>
      </w:tblGrid>
      <w:tr>
        <w:trPr>
          <w:trHeight w:val="29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а! Я помню! Я горжусь! </w:t>
            </w:r>
          </w:p>
        </w:tc>
      </w:tr>
      <w:tr>
        <w:trPr>
          <w:trHeight w:val="41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 прое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итать патриота неравнодушного к прошлому и настоящему своей Родины через серию музейных занятий в школьном музее МБОУ «Солнечная СОШ»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ек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помещения для организации экспозиции воинской слав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экспонатов школьного музея воинской славы, связанных с Великой Отечественной войн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 школьного музея воинской слав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в «Школе юных экскурсоводов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скурсий и уроков мужества о роли Хакасии в Великой отечественной войне (подвигах на фронте и в тыл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и с ветеранами ВОВ, локальных войн и вооруженных конфлик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и подростков представления об историческом времени и пространстве, об изменчивости и преемственности системы социально-нравственных ценнос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музейной культуры, обучение музейному языку, музейной терминолог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 сотрудничеству сторонних организаций, ставящих перед собой сходные цели; </w:t>
            </w:r>
          </w:p>
        </w:tc>
      </w:tr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реализации прое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Солнечного сельсовета Усть - Абаканского района (с. Солнечное, д. Красноозерная, д. Курганная)</w:t>
            </w:r>
          </w:p>
        </w:tc>
      </w:tr>
      <w:tr>
        <w:trPr>
          <w:trHeight w:val="3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проек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– юбилейный год Победы советского народа в Великой Отечественной войне. Наша общая задача – сохранить память. Память духовную, память материальную. Как известно, музей осуществляет связь времен. Он дает нам уникальную возможность сделать своими союзниками в организации учебно-воспитательного процесса поколения тех, кто жил до нас, воспользоваться их опытом в области науки, культуры, образования. Таким образом, возрожденный в МБОУ «Солнечная СОШ» школьный музей, станет не только центром военной истории и славы в селе Солнечное, но и будет местом для исследовательской деятельности детей и подростков, откроет свои двери для неформального общения с ветеранами и людьми военных профессий, а также станет центром гражданско-патриотического воспитания подрастающего поколения. Школьный музей - это уникальная область для интеллектуального и творческого развития школьников. </w:t>
            </w:r>
          </w:p>
        </w:tc>
      </w:tr>
      <w:tr>
        <w:trPr>
          <w:trHeight w:val="62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значимость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оспитание чувства личностного патриотизма, гордости за страну и свою малую Родину у обучающихся МБОУ «Солнечная СОШ»</w:t>
            </w:r>
          </w:p>
        </w:tc>
      </w:tr>
      <w:tr>
        <w:trPr>
          <w:trHeight w:val="84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Gerbera;Times New Roman"/>
                <w:color w:val="000000"/>
                <w:sz w:val="24"/>
                <w:szCs w:val="24"/>
              </w:rPr>
            </w:pPr>
            <w:r>
              <w:rPr>
                <w:rFonts w:cs="Gerbera;Times New Roman" w:ascii="Times New Roman" w:hAnsi="Times New Roman"/>
                <w:color w:val="000000"/>
                <w:sz w:val="24"/>
                <w:szCs w:val="24"/>
              </w:rPr>
              <w:t>вовлечение школьников  в общественно-значимую деятельность по возрождению работы школьного музея, направленную на воспитание чувства патриотизма, гражданственности, любви к своей Родине</w:t>
            </w:r>
          </w:p>
        </w:tc>
      </w:tr>
      <w:tr>
        <w:trPr>
          <w:trHeight w:val="3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группы, на которые направлен проек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МБОУ «Солнечная СОШ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СПДО д/сад «Солнышко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В и ветераны боевых действ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 с. Солнечное</w:t>
            </w:r>
          </w:p>
        </w:tc>
      </w:tr>
      <w:tr>
        <w:trPr>
          <w:trHeight w:val="3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остижения цели проек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ктива школьного музе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сметического ремонта помещ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экспонатов для музе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озиции «Герои-земляк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курсоводов среди детей через обучение в Школе юного экскурсов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зейных занятий и уроков мужеств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ы по реализации прое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амрин Д. В. – историк-коллекционер, директор магазина форменной одежды и военных товаров «Каптёрка» г. Абакан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Юнармейского отряда в 2019-2021 у.г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2019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ринятие Клятвы Юнармейц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концерт для ветеранов ОМВД России по Усть-Абакнскому району, в рамках реализации проекта «Нам есть, кем гордитьс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х районных соревнований военно-патриотического движения «ЮНАРМИЯ» по пулевой стрельбе, стрельбе из классического лука, неполной сборке-разборке АК-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начальником ОМВД России по Усть-Абаканскому району, подполковником полиции Гительманом А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оенно-патриотических юнармейских сборах ВДЮВПОД «ЮНАРМИЯ» Республики Хака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амятных мероприятиях, посвященных годовщине гибели при исполнении служебных обязанностей, капитана милиции Немкова Н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2019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ЗРБ ко дню демобилизации военнослужащих срочной служ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стязания Усть-Абаканского района, посвященные 100-летию со дня рождения Михаила Тимофеевича Калашнико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есто по дарт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ботой отделения информации и связей с общественностью МВД по Республике Хака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Форума активной молодежи Усть-Абакан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е место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2019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а мужества в начальной школе МБОУ «Солнечная СОШ», посвященного 100-летию со дня рождения Михаила Тимофеевича Калашнико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, посвященного Дню героев оте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, посвященного Дню неизвестного солда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ЗРБ ко дню призыва военнослужащих срочной служ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е, проводимом Усть-Абаканским отделением общественной организации «Боевое Братство», посвященном годовщине ввода войск в Афганистан и начала боевых действий на территории Северо-Кавказского реги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школьного информационного цент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пленарной части традиционной научно-практической конференции «Рождественские чтения», руководителя Юнармейского отряда, Грачёва С.Г. по теме «Участие в Юнармейском движении, как способ повышения учебной мотиваци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а мужества в филиале Курганная начальная общеобразовательная  МБОУ «Солнечная СОШ», посвященного 100-летию со дня рождения Михаила Тимофеевича Калашнико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 «Блокадный хлеб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Форума «Встреча трёх поколений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Письмо солдату», «Посылка солдату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телемоста между Абаканом и Волгоградом, посвященном победе в Сталинградской битв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здравительной программе Солнечного Дома культуры ко Дню Защитника Оте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первенстве Усть-Абаканского района по военно-спортивному многоборью, посвященного 75-летию Победы в Великой Отечественной войне «А, ну-ка, девуш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здравительной программе Солнечного Дома культуры к Международному женскому дню – 8 мар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 ВВПОД  «ЮНАРМИЯ» «Физкультмиллион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 ВВПОД  «ЮНАРМИЯ» «Зарядка с чемпионом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 в акции ВВПОД  «ЮНАРМИЯ» Усть - Абаканского района «Боевой листок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, Республиканской, Районной акциях «Георгиевская Лент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ринятие Клятвы Юнармейц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Юнармейской комн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итинга, посвященного дню борьбы с терроризм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митинге, посвященном окончанию Второй Мировой войн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ии краеведческого музея Усть-Абакан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атриотической викторине «Сыны Росси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турнире по пулевой стрельб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место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и 24 зенитно-ракетной бригады, посвященном началу нового учебного пери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акции «Детство, опаленное войной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2020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, посвященного Дню героев оте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, посвященного Дню неизвестного солда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акции, посвященной фильмам о Великой Отечественной войне «Кинонавигатор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2021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щешкольного мероприятия «Блокадный хлеб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2021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ОО «Боевое братство» школьных соревнований по военно-прикладным видам спор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митинге, посвященному памяти граждан России, выполнявших свой долг за пределами отечест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ии Муниципальной комнаты «ЮНАРМ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оеннослужащих 24 ЗРБ с Днем защитника Оте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идеопоздравления для военнослужащих, проходящих службу в Сирийской Арабской Республ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мероприятии, проведенном УФСИН по Республике Хака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место по стрельбе из спортивного оруж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здравительной программе Солнечного Дома культуры ко Дню Защитника Оте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2021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первенстве Усть-Абаканского района по военно-спортивному многоборью, посвященного 76-летию Победы в Великой Отечественной войне «А, ну-ка,  девуш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disk.yandex.ru/i/kDaUJ9nOSlmTwg</w:t>
        </w:r>
      </w:hyperlink>
      <w:r>
        <w:rPr/>
        <w:t xml:space="preserve">, </w:t>
      </w:r>
      <w:hyperlink r:id="rId2">
        <w:r>
          <w:rPr>
            <w:rStyle w:val="InternetLink"/>
          </w:rPr>
          <w:t>https://disk.yandex.ru/i/MZyjuQs7eyHdCw</w:t>
        </w:r>
      </w:hyperlink>
      <w:r>
        <w:rPr/>
        <w:t xml:space="preserve">, </w:t>
      </w:r>
      <w:hyperlink r:id="rId3">
        <w:r>
          <w:rPr>
            <w:rStyle w:val="InternetLink"/>
          </w:rPr>
          <w:t>https://disk.yandex.ru/i/MqmJhMG-US3yjQ</w:t>
        </w:r>
      </w:hyperlink>
      <w:r>
        <w:rPr/>
        <w:t xml:space="preserve">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s://disk.yandex.ru/i/IlScE_0F8MoZCA</w:t>
        </w:r>
      </w:hyperlink>
      <w:r>
        <w:rPr/>
        <w:t xml:space="preserve">, </w:t>
      </w:r>
      <w:hyperlink r:id="rId5">
        <w:r>
          <w:rPr>
            <w:rStyle w:val="InternetLink"/>
          </w:rPr>
          <w:t>https://disk.yandex.ru/i/TBZ6ojvt7nZjWw</w:t>
        </w:r>
      </w:hyperlink>
      <w:r>
        <w:rPr/>
        <w:t xml:space="preserve">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</w:rPr>
          <w:t>https://disk.yandex.ru/i/boF8pkd095TWWQ</w:t>
        </w:r>
      </w:hyperlink>
      <w:r>
        <w:rPr/>
        <w:t xml:space="preserve">, </w:t>
      </w:r>
      <w:hyperlink r:id="rId7">
        <w:r>
          <w:rPr>
            <w:rStyle w:val="InternetLink"/>
          </w:rPr>
          <w:t>https://disk.yandex.ru/i/EUDgTqw00mxy2g</w:t>
        </w:r>
      </w:hyperlink>
      <w:r>
        <w:rPr/>
        <w:t xml:space="preserve"> 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</w:rPr>
          <w:t>https://disk.yandex.ru/i/i97PIpZfJ5oQgA</w:t>
        </w:r>
      </w:hyperlink>
      <w:r>
        <w:rPr/>
        <w:t xml:space="preserve">, </w:t>
      </w:r>
      <w:hyperlink r:id="rId9">
        <w:r>
          <w:rPr>
            <w:rStyle w:val="InternetLink"/>
          </w:rPr>
          <w:t>https://disk.yandex.ru/i/W4IT6WUCduPiwg</w:t>
        </w:r>
      </w:hyperlink>
      <w:r>
        <w:rPr/>
        <w:t xml:space="preserve"> 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0">
        <w:r>
          <w:rPr>
            <w:rStyle w:val="InternetLink"/>
          </w:rPr>
          <w:t>https://disk.yandex.ru/i/PjG8exNA9mspSw</w:t>
        </w:r>
      </w:hyperlink>
      <w:r>
        <w:rPr/>
        <w:t xml:space="preserve">, </w:t>
      </w:r>
      <w:hyperlink r:id="rId11">
        <w:r>
          <w:rPr>
            <w:rStyle w:val="InternetLink"/>
          </w:rPr>
          <w:t>https://disk.yandex.ru/i/SkWfcS4TFakNGQ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Министерство образования и науки Республики Хакасия Управление образования Усть - Абаканского района Муниципальное бюджетное общеобразовательное учреждение </w:t>
    </w:r>
  </w:p>
  <w:p>
    <w:pPr>
      <w:pStyle w:val="Normal"/>
      <w:spacing w:before="0" w:after="200"/>
      <w:contextualSpacing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«Солнечная средняя общеобразовательная шко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Министерство образования и науки Республики Хакасия Управление образования Усть - Абаканского района Муниципальное бюджетное общеобразовательное учреждение </w:t>
    </w:r>
  </w:p>
  <w:p>
    <w:pPr>
      <w:pStyle w:val="Normal"/>
      <w:spacing w:before="0" w:after="200"/>
      <w:contextualSpacing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«Солнечная средняя общеобразовательная школ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isk.yandex.ru/i/kDaUJ9nOSlmTwg" TargetMode="External"/><Relationship Id="rId2" Type="http://schemas.openxmlformats.org/officeDocument/2006/relationships/hyperlink" Target="https://disk.yandex.ru/i/MZyjuQs7eyHdCw" TargetMode="External"/><Relationship Id="rId3" Type="http://schemas.openxmlformats.org/officeDocument/2006/relationships/hyperlink" Target="https://disk.yandex.ru/i/MqmJhMG-US3yjQ" TargetMode="External"/><Relationship Id="rId4" Type="http://schemas.openxmlformats.org/officeDocument/2006/relationships/hyperlink" Target="https://disk.yandex.ru/i/IlScE_0F8MoZCA" TargetMode="External"/><Relationship Id="rId5" Type="http://schemas.openxmlformats.org/officeDocument/2006/relationships/hyperlink" Target="https://disk.yandex.ru/i/TBZ6ojvt7nZjWw" TargetMode="External"/><Relationship Id="rId6" Type="http://schemas.openxmlformats.org/officeDocument/2006/relationships/hyperlink" Target="https://disk.yandex.ru/i/boF8pkd095TWWQ" TargetMode="External"/><Relationship Id="rId7" Type="http://schemas.openxmlformats.org/officeDocument/2006/relationships/hyperlink" Target="https://disk.yandex.ru/i/EUDgTqw00mxy2g" TargetMode="External"/><Relationship Id="rId8" Type="http://schemas.openxmlformats.org/officeDocument/2006/relationships/hyperlink" Target="https://disk.yandex.ru/i/i97PIpZfJ5oQgA" TargetMode="External"/><Relationship Id="rId9" Type="http://schemas.openxmlformats.org/officeDocument/2006/relationships/hyperlink" Target="https://disk.yandex.ru/i/W4IT6WUCduPiwg" TargetMode="External"/><Relationship Id="rId10" Type="http://schemas.openxmlformats.org/officeDocument/2006/relationships/hyperlink" Target="https://disk.yandex.ru/i/PjG8exNA9mspSw" TargetMode="External"/><Relationship Id="rId11" Type="http://schemas.openxmlformats.org/officeDocument/2006/relationships/hyperlink" Target="https://disk.yandex.ru/i/SkWfcS4TFakNG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9:00Z</dcterms:created>
  <dc:creator>c400</dc:creator>
  <dc:description/>
  <dc:language>en-US</dc:language>
  <cp:lastModifiedBy>User</cp:lastModifiedBy>
  <cp:lastPrinted>2021-03-22T00:51:00Z</cp:lastPrinted>
  <dcterms:modified xsi:type="dcterms:W3CDTF">2021-09-29T11:19:00Z</dcterms:modified>
  <cp:revision>2</cp:revision>
  <dc:subject/>
  <dc:title/>
</cp:coreProperties>
</file>